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07071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022426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483191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